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687-3/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december 19-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 Festetics György Művelődési Központ átszervezése</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 xml:space="preserve">Hermann Katalin mb. intézményvezető </w:t>
        <w:tab/>
      </w:r>
    </w:p>
    <w:p>
      <w:pPr>
        <w:pStyle w:val="Normal"/>
        <w:autoSpaceDE w:val="false"/>
        <w:spacing w:lineRule="auto" w:line="240" w:before="0" w:after="0"/>
        <w:ind w:left="2124" w:hanging="0"/>
        <w:jc w:val="both"/>
        <w:rPr>
          <w:rFonts w:ascii="Arial" w:hAnsi="Arial" w:cs="Arial"/>
          <w:sz w:val="24"/>
          <w:szCs w:val="24"/>
        </w:rPr>
      </w:pPr>
      <w:r>
        <w:rPr>
          <w:rFonts w:cs="Arial" w:ascii="Arial" w:hAnsi="Arial"/>
          <w:sz w:val="24"/>
          <w:szCs w:val="24"/>
        </w:rPr>
        <w:t>dr. Márkus Mirtill aljegy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Közoktatási, Szociális és Sport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Magyarország helyi önkormányzatairól szóló 2011. évi CLXXXIX. törvény 13. § (1) bekezdés 7. pontja értelmében a helyi közügyek, valamint a helyben biztosítható közfeladatok körében ellátandó helyi önkormányzati feladatok közé tartozik</w:t>
      </w:r>
      <w:r>
        <w:rPr/>
        <w:t xml:space="preserve"> </w:t>
      </w:r>
      <w:r>
        <w:rPr>
          <w:rFonts w:cs="Arial" w:ascii="Arial" w:hAnsi="Arial"/>
        </w:rPr>
        <w:t>a „kulturális szolgáltatás, különösen a nyilvános könyvtári ellátás biztosítása; filmszínház, előadó-művészeti szervezet támogatása, a kulturális örökség helyi védelme; a helyi közművelődési tevékenység támogatása”. A Festetics György Művelődési Központ jogelőd intézménye – mint részben önálló költségvetési szerv – 1993. január 01. napjával került megalapításra abból a célból, hogy a beidézett, hatályos szabályozás szerinti megfogalmazásban e közfeladatokat elláss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z alapításkor fennállt koncepció a gazdasági és társadalmi környezet időközben bekövetkezett jelentős változásai miatt a jelenlegi formában mára meghaladottá vált. Az alábbiakban részletesebben kifejtésre kerülő indokok alapján a jelen intézményi rendszer által hordozott ellentmondásokat képes lenne feloldani egy 100%-os önkormányzati tulajdonban lévő gazdasági társaság, amely szolgáltatás-közeli jellegével plusz forrásokat tud termelni és vissza tudja azokat forgatni a Város kulturális életébe. Nem véletlen, hogy a nyugat-európai országokban és hazánkban is egyre több helyen a „kulturális feladatellátás” nonprofit gazdasági társasági, esetleg alapítványi vagy egyesületi formában szerveződik. Nyilvánvalóan a felsorolt szervezeti formák közül a gazdasági társasági forma az, ahol a közfeladat ellátásáért felelős önkormányzat a leginkább képes megtartani kezében a terület felügyeletét.</w:t>
      </w:r>
    </w:p>
    <w:p>
      <w:pPr>
        <w:pStyle w:val="Normal"/>
        <w:spacing w:lineRule="auto" w:line="240" w:before="280" w:after="280"/>
        <w:jc w:val="both"/>
        <w:rPr>
          <w:rFonts w:ascii="Arial" w:hAnsi="Arial" w:eastAsia="Times New Roman" w:cs="Arial"/>
          <w:lang w:eastAsia="hu-HU"/>
        </w:rPr>
      </w:pPr>
      <w:r>
        <w:rPr>
          <w:rFonts w:cs="Arial" w:ascii="Arial" w:hAnsi="Arial"/>
        </w:rPr>
        <w:t xml:space="preserve">A szervezeti forma újragondolása körében az egyik legfontosabb indok és szempont, hogy </w:t>
      </w:r>
      <w:r>
        <w:rPr>
          <w:rFonts w:eastAsia="Times New Roman" w:cs="Arial" w:ascii="Arial" w:hAnsi="Arial"/>
          <w:lang w:eastAsia="hu-HU"/>
        </w:rPr>
        <w:t>az európai forrásokra kiírt pályázatok a fent utalt működési formákat preferálják. A kulturális pályázatok egy részét kizárólag nonprofit szervezetekre írják ki, tehát az intézmények már eleve elesnek a pályázati lehetőségek egy részétől. Bizonyos pályázatokat megnyitnak ugyan az intézményi formában működő szervezetek számára is, az elnyerhető támogatások azonban itt kb. 30%-al alacsonyabbak, mint a nonprofit szervezetek esetében, ahol a támogatási intenzitás általában 100%.</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További átgondolandó kérdés az intézmények esetében irányadó, kizárólag költségvetési évben való gondolkodás, illetőleg az intézmények gazdálkodásában követendő, rendkívül szigorú, kötött előírások, melyek sokszor szinte megoldhatatlan terhet jelentenek a közszférának e sajátos területén, ahol, annak jellegére tekintettel, számos esetben gyors és rugalmas intézkedésre van szükség. Különösen igaz ez az intézményen belül a Művelődési Központra, ahol egyébként pedig a legnagyobb forrásfelhasználás történik. Napjaink eseményeit tekintve például, kész az Intézmény 2014. évi programterve, amelynek alapján szerződéseket kellene kötni, mert így jelentős árkedvezményeket érhetnénk el a következő évre vonatkozóan. Mivel azonban az intézménynek nincsenek előirányzatai, nem vállalhat szerződéses kötelezettségeket. A rendezvényszervezés azonban egy előre pontosan nem tervezhető folyamat, gyakran szükség van módosításokra, terven felüli programok megszervezésére is. Amennyiben a szabályoknak megfelelően kívánunk eljárni, sokszor ez gyakorlatilag kivitelezhetetlen. A Művelődési Központban a kifizetések 75%-a alapul szerződéses jogviszonyon, s ebből látható, hogy a fent előadottak lényegében a felhasználásra kerülő források túlnyomó részét érintik.</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 xml:space="preserve">Meg kell itt jegyezni, hogy 2014-től az intézmények könyvelési rendszere – várhatóan – még szigorúbb előírásoknak kell, hogy megfeleljen. A kötelezettségvállalásokat már előzetesen fel kell vinni a könyvelési adatbázisba, így ez a módosítás újabb bénító tényezője lesz a működésnek.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280" w:after="280"/>
        <w:jc w:val="both"/>
        <w:rPr/>
      </w:pPr>
      <w:r>
        <w:rPr>
          <w:rFonts w:eastAsia="Times New Roman" w:cs="Arial" w:ascii="Arial" w:hAnsi="Arial"/>
          <w:lang w:eastAsia="hu-HU"/>
        </w:rPr>
        <w:t>A szezon közeledésével minden évben újra és újra gondot jelent az intézmény vezetése számára, hogy a hatályos jogszabályok alapján alkalmazott csak közalkalmazotti jogviszonyban lehet az intézmény dolgozója. Mivel a programok intenzitása nem kiegyensúlyozott, nagy könnyebbség lenne a dolgozók szezonális alkalmazásának szabad lehetősége munkaviszony keretében.</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Elmondható, hogy gazdasági társaság létrehozása esetén az koncentrálná és ésszerűsítené az önkormányzat kultúrával kapcsolatos humán és reál erőforrásait, az egyszerűbb és átláthatóbb struktúra gyorsabb és felhasználó közeli feladatellátást tenne lehetővé. A gazdasági társasági forma nagyobb lehetőséget nyújt a szolgáltatások értékesítéséből külső források bevonására a feladatellátás további fejlesztéséhez és nagyobb lehetőség nyílik hazai, valamint Európai Uniós pályázati támogatások elérésére. A költségvetési környezethez képest egyértelműen önállóbb, rugalmasabb feladatellátás lehetősége alakítható ki a változás által. Az eddigiekben az önkormányzat által az intézményre és a kultúrára fordított pénzeszközöket továbbra is maradéktalanul e célra használnánk fel, mégpedig a jövőbeni társaság részére történő átadásra közszolgáltatási keretszerződés formájában kerülne sor.</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z új szervezeti forma létrehozásának konkrét teendőit tekintve alapvetően tudnunk kell, hogy az államháztartásról szóló 2011. évi CXCV. törvény (Áht.) szerint megszűnt annak lehetősége, hogy a közfeladat-ellátást végző költségvetési szerv intézményi formaváltással, egy lépésben gazdasági társasággá alakuljon át, amely ilyen módon jogutódként viszi tovább az egyes jogokat és kötelezettségeket, ideértve a közfeladat ellátásának kötelezettségét is. A hatályos jogszabályi környezetben a költségvetési szerv jogutód nélküli megszüntetésének szabályait kell alkalmazni. A megszűnő költségvetési szerv feladatellátásának és tevékenységének további biztosítását szolgáló gazdasági társaság – konkrétan korlátolt felelősségű társaság – szervezeti forma létrehozása, alapítása a gazdasági társaságokról szóló 2006. évi IV. törvény (Gt.) rendelkezései alapján lehetséges. A hatályos szabályozás lehetőséget ad arra, hogy a költségvetési szervnek egy meghatározott időpontban történő jogutód nélküli megszüntetésével összehangoltan kerüljön sor az ugyanazon közszolgáltatást végző gazdálkodó szervezet alapítására. A koncepció lényege az, hogy ilyen döntés megszületése esetén a fenntartó gazdasági társasági formában kívánja folytatni az eddig intézménye által biztosított közfeladat ellátását.</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z Áht. 11. § (5) bekezdése alapján a költségvetési szerv jogutód nélküli megszüntetése esetén a megszüntető okirat eltérő rendelkezése hiányában a költségvetési szerv megszüntetés időpontjában fennálló magánjogi jogait és kötelezettségeit az alapító szerv gyakorolja és teljesíti. E rendelkezés oka, hogy ebben az esetben nem beszélünk jogutódról, így biztosítani szükséges a szerzett jogok védelmet és a kötelezettségek teljesítését. E viszonyok továbbvitelét a fenti rendelkezés biztosítja, amennyiben pedig az átvevő szerv azokat szükségtelennek tartja, úgy a magánjog általános szabályai szerint intézkedik azok megszüntetéséről.</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Tisztelt Képviselő-testület!</w:t>
      </w:r>
    </w:p>
    <w:p>
      <w:pPr>
        <w:pStyle w:val="Normal"/>
        <w:spacing w:lineRule="auto" w:line="240" w:before="280" w:after="280"/>
        <w:jc w:val="both"/>
        <w:rPr/>
      </w:pPr>
      <w:r>
        <w:rPr>
          <w:rFonts w:eastAsia="Times New Roman" w:cs="Arial" w:ascii="Arial" w:hAnsi="Arial"/>
          <w:lang w:eastAsia="hu-HU"/>
        </w:rPr>
        <w:t>Amennyiben a fentiekben taglalt valamennyi indokkal egyetértünk és azokkal azonosulni tudunk is, a kérdéses gazdasági társaság létrehozását elrendelő, végleges döntésünk meghozatalához nyilvánvalóan nélkülözhetetlen, hogy részletesen bemutatásra kerüljön az új szervezeti formában történő működés. Ennek érdekében azt javaslom, hogy kérjük fel az intézmény megbízott vezetőjét üzleti terv összeállítására, részletes kidolgozására és arra, hogy azt tárja a Képviselő-testület elé olyan formában és tartalommal, hogy megalapozott döntést hozhassunk az ügyben.</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Ennek fényében kérem az előterjesztést megvitatni és a határozati javaslatot elfogadni szíveskedjék!</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döntés egyszerű többséget igényel.</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280" w:after="280"/>
        <w:jc w:val="both"/>
        <w:rPr>
          <w:rFonts w:ascii="Arial" w:hAnsi="Arial" w:eastAsia="Times New Roman" w:cs="Arial"/>
          <w:lang w:eastAsia="hu-HU"/>
        </w:rPr>
      </w:pPr>
      <w:r>
        <w:rPr>
          <w:rFonts w:eastAsia="Arial" w:cs="Arial" w:ascii="Arial" w:hAnsi="Arial"/>
          <w:lang w:eastAsia="hu-HU"/>
        </w:rPr>
        <w:t xml:space="preserve"> </w:t>
      </w:r>
    </w:p>
    <w:p>
      <w:pPr>
        <w:pStyle w:val="Normal"/>
        <w:spacing w:lineRule="auto" w:line="240" w:before="280" w:after="28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 xml:space="preserve">Hévíz Város Önkormányzat Képviselő-testülete támogatja azt a kezdeményezést, hogy intézménye, a Festetics György Művelődési Központ jogutód nélkül megszüntetésre kerüljön és az általa ellátott feladatok nonprofit korlátolt felelősségű társaság alapításával és keretében kerüljenek ellátásra.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240" w:after="240"/>
        <w:jc w:val="both"/>
        <w:rPr>
          <w:rFonts w:ascii="Arial" w:hAnsi="Arial" w:cs="Arial"/>
          <w:szCs w:val="24"/>
        </w:rPr>
      </w:pPr>
      <w:r>
        <w:rPr>
          <w:rFonts w:cs="Arial" w:ascii="Arial" w:hAnsi="Arial"/>
        </w:rPr>
        <w:t>A Képviselő-testület felkéri az intézmény mb. vezetőjét, hogy dolgozzon ki üzleti tervet a gazdasági társasági formában való működés esetére és azt megismerésre terjessze a Képviselő-testület elé annak érdekében, hogy a testület végleges döntést hozzon.</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ab/>
        <w:t>Hermann Katalin mb. intézmény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ab/>
        <w:t>2014. február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 előterjesztés készítőj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ermann Katali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b. 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53:00Z</dcterms:created>
  <dc:creator>T-Cont Kft</dc:creator>
  <dc:description/>
  <cp:keywords/>
  <dc:language>en-US</dc:language>
  <cp:lastModifiedBy>cseke.erzsebet</cp:lastModifiedBy>
  <cp:lastPrinted>2013-10-08T08:35:00Z</cp:lastPrinted>
  <dcterms:modified xsi:type="dcterms:W3CDTF">2013-12-11T10:32:00Z</dcterms:modified>
  <cp:revision>5</cp:revision>
  <dc:subject/>
  <dc:title>Iktatószám: PMK/144/2011</dc:title>
</cp:coreProperties>
</file>